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21644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70572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375820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60469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198501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16422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64538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21429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840040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3800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657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86776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514959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75112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4079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6225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092456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31172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800760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83404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65863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20993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68487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003502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35101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388138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